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spositifs de collaboration entre Instituts de Recherche et INRP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Réunion INRP Lundi 13 novembre 200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position d’apports mutuel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3454"/>
        <w:gridCol w:w="3276"/>
      </w:tblGrid>
      <w:tr>
        <w:trPr>
          <w:trHeight w:val="113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R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ituts de recherche</w:t>
            </w:r>
          </w:p>
        </w:tc>
      </w:tr>
      <w:tr>
        <w:trPr>
          <w:trHeight w:val="113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Ressources documentair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étermination des besoins des enseigna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étermination des ressources les plus adaptées au monde de l’éducation parmi celles proposés par les partenaires scientif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nsposition didactique de ces res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ction de logiciels pédagogiques tirés de logiciels utilisés par les cherche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yse de la demande et sélection de référents scientif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ses à disposition de ressources scientifiq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urniture de ressources complémentaires nécessaires à la transposition de ces ressour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6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Médiatisation et publication de ressource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édiatisation de ces ressour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mise en ligne de ressources communes (site INRP et site des Instituts ?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laboration d’outils technologiques assurant l’information relative à l’existence de ressources, la mesure de l’impact de ces productions, l’interaction avec le public utilisateur des sites, le suivi des dossiers et des outils proposé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rPr/>
            </w:pPr>
            <w:r>
              <w:rPr/>
              <w:t>Formations et évènement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sation de formations concrètes ou de visi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rganisation d’évèneme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cueil de professeurs du secondaire pour des formations dans les laboratoires ou de groupes d’élèves pour des visi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ide à l’organisation d’évènements de vulgarisation scientifiques pour le public</w:t>
            </w:r>
          </w:p>
        </w:tc>
      </w:tr>
      <w:tr>
        <w:trPr>
          <w:trHeight w:val="113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Interaction avec le monde des esneigannt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ilation, analyse des questions des enseignant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ponse par les référ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6:36:00Z</dcterms:created>
  <dc:creator>jauzein</dc:creator>
  <dc:description/>
  <dc:language>en-US</dc:language>
  <cp:lastModifiedBy>jauzein</cp:lastModifiedBy>
  <dcterms:modified xsi:type="dcterms:W3CDTF">2006-11-12T17:00:00Z</dcterms:modified>
  <cp:revision>2</cp:revision>
  <dc:subject/>
  <dc:title>Dispositifs de collaboration entre Instituts de Recherche et INRP</dc:title>
</cp:coreProperties>
</file>